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____</w:t>
      </w:r>
      <w:r>
        <w:rPr>
          <w:u w:val="single"/>
        </w:rPr>
        <w:t>родной язык (татарский)</w:t>
      </w:r>
    </w:p>
    <w:p>
      <w:pPr>
        <w:pStyle w:val="Normal"/>
        <w:spacing w:before="0" w:after="0"/>
        <w:jc w:val="both"/>
        <w:rPr/>
      </w:pPr>
      <w:r>
        <w:rPr/>
        <w:t xml:space="preserve">Класс </w:t>
      </w:r>
      <w:r>
        <w:rPr>
          <w:u w:val="single"/>
        </w:rPr>
        <w:t>____3</w:t>
      </w:r>
      <w:r>
        <w:rPr/>
        <w:t>__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>Учитель ___</w:t>
      </w:r>
      <w:r>
        <w:rPr>
          <w:u w:val="single"/>
        </w:rPr>
        <w:t>Халиуллина Г.М.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3,94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ечевая этика (разговор, общение, продолжение беседы, привлечение внимания и др.)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Уплотнение программы </w:t>
            </w:r>
          </w:p>
        </w:tc>
      </w:tr>
      <w:tr>
        <w:trPr>
          <w:trHeight w:val="53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Поздравление. Приглашение.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5,96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асти текста,делить его на абзацы. Название текст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108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Особенности описательного, повествовательного текс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7,98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Итоговая контрольная работа (диктант  с грамматическим заданием).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165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бота над ошибками .Повторение. Особенности описательного, повествовательного текс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9,10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хождение главных членов предложения: подлежащего и сказуем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165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родные члены предложения. Предложения с однородными подлежащими и сказуемым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овторение. Особенности описательного, повествовательного текста. Автобиограф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Повторение.Освоение норм языковой литературы в условиях учебы, ежедневного общения (приветствие, прощание, прощение, благодарность, обращение с вопросом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Халиуллина Г.М.(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5:07:00Z</dcterms:created>
  <dc:creator>школа №25</dc:creator>
  <dc:description/>
  <cp:keywords/>
  <dc:language>en-US</dc:language>
  <cp:lastModifiedBy>гуля халиуллина</cp:lastModifiedBy>
  <dcterms:modified xsi:type="dcterms:W3CDTF">2021-05-09T15:07:00Z</dcterms:modified>
  <cp:revision>3</cp:revision>
  <dc:subject/>
  <dc:title/>
</cp:coreProperties>
</file>